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980E06" w:val="clear"/>
            <w:vAlign w:val="cente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tionskompetens/Digital kompetens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kursen Informationskompetens/Digital kompetens</w:t>
        <w:br/>
        <w:br/>
        <w:t>Lärandemål</w:t>
        <w:br/>
        <w:t>Efter avslutad kurs förväntas kursdeltagarna kun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●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dogöra för de färdigheter som behövs för söka, bearbeta information</w:t>
        <w:br/>
        <w:t>● utarbeta planer för undervisning inom området källkritik</w:t>
        <w:br/>
        <w:t>● beskriva betydelsen av digital kompetens i ett lärandeperspektiv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ursen behandlar informationskompetens och digital om kompetens ur ett pedagogiskt perspektiv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tionssökningsprocessen som en integrerad del av inlärningsprocessen och informationssökningens didaktik ges stort utrymm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gital kompetens som en förmåga att utnyttja informationssamhällets teknik för att stödja pedagogiska processer på ett kreativt och innovativt sätt beton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17:00Z</dcterms:created>
  <dc:creator>CVU København &amp; Nordsjælland</dc:creator>
  <dc:description/>
  <cp:keywords/>
  <dc:language>en-US</dc:language>
  <cp:lastModifiedBy>CVU København &amp; Nordsjælland</cp:lastModifiedBy>
  <dcterms:modified xsi:type="dcterms:W3CDTF">2009-02-18T09:22:00Z</dcterms:modified>
  <cp:revision>2</cp:revision>
  <dc:subject/>
  <dc:title>Informationskompetens/Digital kompetens</dc:title>
</cp:coreProperties>
</file>